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770s-320TCPU-V200R001B329D63SP00C1217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2.00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60.05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25 09:52:23.6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934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25 09:49:52.66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0625-06183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25 09:49:52.64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339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25 09:49:52.64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23r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25 09:49:52.64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6-26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448044</vt:lpwstr>
  </property>
</Properties>
</file>